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Ukázky obrázků Slovanské knihovny  – digitalizace společností Goog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pis ukázkových obrázk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voselje-1833</w:t>
      </w:r>
      <w:r>
        <w:rPr/>
        <w:t xml:space="preserve"> – Rusko (Smirdinova knihovna)</w:t>
      </w:r>
    </w:p>
    <w:p>
      <w:pPr>
        <w:pStyle w:val="Normal"/>
        <w:rPr/>
      </w:pPr>
      <w:r>
        <w:rPr/>
        <w:t xml:space="preserve">Titulní list proslulého literárního sborníku </w:t>
      </w:r>
      <w:r>
        <w:rPr>
          <w:i/>
        </w:rPr>
        <w:t>Novosel’je</w:t>
      </w:r>
      <w:r>
        <w:rPr/>
        <w:t xml:space="preserve"> z roku 1833 s rytinou podle obrazu malíře a architekta A. P. Brjullova. Zachycuje oslavu u příležitosti přesídlení Smirdinovy knihovny do nových prostor. Dne 19. 2. 1832 se konal oběd, jehož se zúčastnila řada významných osobností, viz zleva: F. V. Bulgarin, A. A. Šachovskoj, P. A. Vjazemskij, N. I. Greč (stojící s pohárem v ruce), A. S. Puškin, A. S. Šiškov, I. A. Krylov, A. F. Smirdin (stojící vpravo).</w:t>
      </w:r>
    </w:p>
    <w:p>
      <w:pPr>
        <w:pStyle w:val="Normal"/>
        <w:rPr/>
      </w:pPr>
      <w:r>
        <w:rPr/>
        <w:t>- Novoseľje. kniga 1. Sanktpeterburg: A. F. Smirdin, 183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redugotovlenije k krasnorečiju-1805</w:t>
      </w:r>
      <w:r>
        <w:rPr/>
        <w:t xml:space="preserve"> – Rusko</w:t>
      </w:r>
    </w:p>
    <w:p>
      <w:pPr>
        <w:pStyle w:val="Normal"/>
        <w:rPr/>
      </w:pPr>
      <w:r>
        <w:rPr/>
        <w:t>Z latiny přeložená příručka pro „květomluvu“, správné ústní i písemné vyjadřování a formulování.</w:t>
      </w:r>
    </w:p>
    <w:p>
      <w:pPr>
        <w:pStyle w:val="Normal"/>
        <w:rPr/>
      </w:pPr>
      <w:r>
        <w:rPr/>
        <w:t>- Predugotovlenije k krasnorečiju / Sočinenije drevnjago Sofista Avtonija. Perevod s Latinskago [Pr... Ter...]. Moskva: V voľnoj Tipografii Garija i Kompanii, 180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Geschichte Ragusa-1807</w:t>
      </w:r>
      <w:r>
        <w:rPr/>
        <w:t xml:space="preserve"> – jižní Slované</w:t>
      </w:r>
    </w:p>
    <w:p>
      <w:pPr>
        <w:pStyle w:val="Normal"/>
        <w:rPr/>
      </w:pPr>
      <w:r>
        <w:rPr/>
        <w:t>Ve Vídni vydané dějiny Dubrovníku od Johanna Christiana von Engel z roku 1807.</w:t>
      </w:r>
    </w:p>
    <w:p>
      <w:pPr>
        <w:pStyle w:val="Normal"/>
        <w:rPr/>
      </w:pPr>
      <w:r>
        <w:rPr/>
        <w:t>- Geschichte der Freystaates Ragusa / Johann Christian von Engel. Wien: A. Doll, 180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Jeghjupka-1838</w:t>
      </w:r>
      <w:r>
        <w:rPr/>
        <w:t xml:space="preserve"> – jižní Slované</w:t>
      </w:r>
    </w:p>
    <w:p>
      <w:pPr>
        <w:pStyle w:val="Normal"/>
        <w:rPr/>
      </w:pPr>
      <w:r>
        <w:rPr/>
        <w:t>Sbírka poezie dubrovnického spisovatele a básníka ze 16. století Andriji Čubranoviće vydaná v roce 1838 pocházející z kolekce Milana Rešetara.</w:t>
      </w:r>
    </w:p>
    <w:p>
      <w:pPr>
        <w:pStyle w:val="Normal"/>
        <w:rPr/>
      </w:pPr>
      <w:r>
        <w:rPr/>
        <w:t>- Jeghjupka Gospara Andr. Cjubranovichja Dubrovcjanina / [Izdao i predgovor napisao] Antun Casnacich. Dubrovnik, 183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Naruszewicz-Historya narodu polskiego-1803</w:t>
      </w:r>
      <w:r>
        <w:rPr/>
        <w:t xml:space="preserve"> – Polsko</w:t>
      </w:r>
    </w:p>
    <w:p>
      <w:pPr>
        <w:pStyle w:val="Normal"/>
        <w:rPr/>
      </w:pPr>
      <w:r>
        <w:rPr/>
        <w:t>Druhý svazek polských dějin z pera Adama Naruszkewicze vydaný v roce 1803.</w:t>
      </w:r>
    </w:p>
    <w:p>
      <w:pPr>
        <w:pStyle w:val="Normal"/>
        <w:rPr/>
      </w:pPr>
      <w:r>
        <w:rPr/>
        <w:t>- Historya Narodu Polskiego, od początku chrzesciaństw / Adam Naruszewicz. sv. 2. Warszawa, 180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piewy historyczne-1816</w:t>
      </w:r>
      <w:r>
        <w:rPr/>
        <w:t xml:space="preserve"> – Polsko</w:t>
      </w:r>
    </w:p>
    <w:p>
      <w:pPr>
        <w:pStyle w:val="Normal"/>
        <w:rPr/>
      </w:pPr>
      <w:r>
        <w:rPr/>
        <w:t xml:space="preserve">První vydání jedné z nejpopulárnějších polských knih 19. století – </w:t>
      </w:r>
      <w:r>
        <w:rPr>
          <w:i/>
        </w:rPr>
        <w:t>Spiewy historyczne</w:t>
      </w:r>
      <w:r>
        <w:rPr/>
        <w:t xml:space="preserve"> od Juliana Ursyna Niemcewicze z roku 1816.</w:t>
      </w:r>
    </w:p>
    <w:p>
      <w:pPr>
        <w:pStyle w:val="Normal"/>
        <w:rPr/>
      </w:pPr>
      <w:r>
        <w:rPr/>
        <w:t>- Śpiewy Historyczne z muzyką i rycinami / Julian Ursyn Niemcewicz. Warszawa, 181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33:00Z</dcterms:created>
  <dc:creator>Lukáš Babka</dc:creator>
  <dc:description/>
  <cp:keywords/>
  <dc:language>en-US</dc:language>
  <cp:lastModifiedBy>Eva Štanská</cp:lastModifiedBy>
  <dcterms:modified xsi:type="dcterms:W3CDTF">2011-02-18T13:33:00Z</dcterms:modified>
  <cp:revision>2</cp:revision>
  <dc:subject/>
  <dc:title>Slovanská knihovna (odbor Národní knihovny ČR) je jednou z největších světových slavistických knihoven</dc:title>
</cp:coreProperties>
</file>